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ryboard for Digital Book Trai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1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 –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-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46:00Z</dcterms:created>
  <dc:creator>MichelleMH</dc:creator>
  <dc:description/>
  <cp:keywords/>
  <dc:language>en-US</dc:language>
  <cp:lastModifiedBy>agoldman</cp:lastModifiedBy>
  <dcterms:modified xsi:type="dcterms:W3CDTF">2013-02-15T16:46:00Z</dcterms:modified>
  <cp:revision>2</cp:revision>
  <dc:subject/>
  <dc:title>Storyboard for Digital Book Trailer</dc:title>
</cp:coreProperties>
</file>